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The Sea Hold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Carl Sandbur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THE SEA is large.</w:t>
        <w:br/>
        <w:t>The sea hold on a leg of land in the Chesapeake hugs an early sunset and a last morning star over the oyster beds and the late clam boats of lonely men.</w:t>
        <w:br/>
        <w:t>Five white houses on a half-mile strip of land … five white dice rolled from a tube.</w:t>
        <w:br/>
        <w:br/>
        <w:t>Not so long ago … the sea was large…</w:t>
        <w:br/>
        <w:t>And to-day the sea has lost nothing … it keeps all.</w:t>
        <w:br/>
        <w:br/>
        <w:t>I am a loon about the sea.</w:t>
        <w:br/>
        <w:t>I make so many sea songs, I cry so many sea cries, I forget so many sea songs and sea cries.</w:t>
        <w:br/>
        <w:br/>
        <w:t>I am a loon about the sea.</w:t>
        <w:br/>
        <w:t>So are five men I had a fish fry with once in a tar-paper shack trembling in a sand storm.</w:t>
        <w:br/>
        <w:br/>
        <w:t>The sea knows more about them than they know themselves.</w:t>
        <w:br/>
        <w:t>They know only how the sea hugs and will not let go.</w:t>
        <w:br/>
        <w:br/>
        <w:t>The sea is large.</w:t>
        <w:br/>
        <w:t xml:space="preserve">The sea must know more than any of us.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21:00Z</dcterms:created>
  <dc:creator>Аня</dc:creator>
  <dc:description/>
  <dc:language>en-US</dc:language>
  <cp:lastModifiedBy>Аня</cp:lastModifiedBy>
  <dcterms:modified xsi:type="dcterms:W3CDTF">2009-04-07T15:22:00Z</dcterms:modified>
  <cp:revision>1</cp:revision>
  <dc:subject/>
  <dc:title/>
</cp:coreProperties>
</file>